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9"/>
        <w:gridCol w:w="1843"/>
        <w:gridCol w:w="1984"/>
        <w:gridCol w:w="713"/>
      </w:tblGrid>
      <w:tr>
        <w:trPr>
          <w:trHeight w:val="707" w:hRule="atLeast"/>
        </w:trPr>
        <w:tc>
          <w:tcPr>
            <w:tcW w:w="1050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Asistenţă Social</w:t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ă</w:t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ASISTEN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 xml:space="preserve">ŢĂ SOCIALĂ – ZI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 + SEPTEMBRIE2017</w:t>
            </w:r>
          </w:p>
        </w:tc>
      </w:tr>
      <w:tr>
        <w:trPr>
          <w:trHeight w:val="1380" w:hRule="atLeast"/>
        </w:trPr>
        <w:tc>
          <w:tcPr>
            <w:tcW w:w="1050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CANDIDAŢILOR DECLARAŢI ADMIŞI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 xml:space="preserve">ASISTENŢĂ SOCIALĂ  - ZI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7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5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UNTEANU R. ALEXANDRA-ELE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3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RAR M. CLAUDIU PETRE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2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ISTOR F. ANDREI - BOGDAN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9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ÎRLAN S. R. RAMONA-SOR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8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IRON D. DARI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HERDT E. EUGEN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9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ESCU C. GH. ANA-MARIA-COSM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ERTESZ M. EVELYNE - ADEL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0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ECOȘAN N. FLOR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85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ODREANU I. RALUCA-ANDREE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LATĂ L. MARIA-ECATER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1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A I. MARGARETA ANDREE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 M. I. BIANCA - ROX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4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ECHERT N. GEORGIANA- ANIT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1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ZAPCIU V. ARI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2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ASILE V. J. LILIANA - ANDR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ȚUȚUDAN D. CORNELIA-ALEXANDR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OGA P. CLAUDI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3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ASILE V. J. LIVIA - DI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9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IURCHIȚĂ M. IAS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3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CROB I. LUISA - FLOR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1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L-IOANI GH. F. FLAVIANA-ERSILI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0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UDOR  ANCUȚ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0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OZMOIU M. S. RAMONA-CRIST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IALA I. C. BOGDAN ȘTEFAN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ABO M. MIHAELA ALEXANDR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5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ACOB F. FLORINA-MĂDĂLI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FINȚESCU GH. LOREDANA-BIANC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9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LEANU N. N. ANDREE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UR V. G. GEORGIANA - PARASCHIV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4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OJOCARU C. C. CASIAN - CONSTANTIN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2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EAGOE I. ANDREEA - ROX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2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LORICICĂ E. R. MI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9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AȘPAR D. DENISIA - FLORIAN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A E. I. CODRUȚA - ANDREE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8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TANCU M. TEODORA - MIHAEL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88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UCA D. ANDREI - CIPRIAN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86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ȘTEFAN GH. ELIZABETA - MAR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8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AKULA ANDREEA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-Cu bursă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Serbi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ISMARTON SOF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-Cu bursă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Serbi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CHE P. MIRCEA - ȘTEF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 II-a facultate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ĂPUȘNEANU D. M. ELIANA - ANDRA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7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ȚA P. G. ROXANA-GEORGIANA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6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NDOR O. A. RENATE-LAR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ȚU P. MIHAELA - PATRI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ȚET C. F. ȘTEFANIA - CRIS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LEACU M. T. GINA-CRIS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 N. NICOLETA - DA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ĂPÎRDEA D. LOREDANA - NICOL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DALB-TÎRZIU V. M. IOANA-CRIST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IMBOAȘA T. LENUȚ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NGU C. ANDREEA-VASI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RIȘ F. I. DENISA - ANCUȚ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ELCU N. COSMINA-ION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ELESCU I. FLORINEL - DRAGO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MESCU I. M. MIHAELA - GABRI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OICHICI J. SLAGE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RBU RALUCA AMA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ALAPA I. ANA - 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OMAI S. ALINA - MĂDĂ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TOŢEANU T. N. ALISA - EL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OGONEAŢĂ V. D. ANA - MARIA - LAR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RUŢ V. F. MIHAELA - LORED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RÎNDA I. IUL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YER I. SOR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A C. C. BOGDAN - BR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Ş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,</w:t>
      </w:r>
    </w:p>
    <w:p>
      <w:pPr>
        <w:pStyle w:val="Normal"/>
        <w:jc w:val="both"/>
        <w:rPr/>
      </w:pPr>
      <w:r>
        <w:rPr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993" w:footer="2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0:00Z</dcterms:created>
  <dc:creator>raduta</dc:creator>
  <dc:description/>
  <cp:keywords/>
  <dc:language>en-US</dc:language>
  <cp:lastModifiedBy>Secretariat-DAS</cp:lastModifiedBy>
  <cp:lastPrinted>2017-07-24T13:40:00Z</cp:lastPrinted>
  <dcterms:modified xsi:type="dcterms:W3CDTF">2017-09-21T10:05:00Z</dcterms:modified>
  <cp:revision>3</cp:revision>
  <dc:subject/>
  <dc:title>Nr</dc:title>
</cp:coreProperties>
</file>